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 w:eastAsia="ru-RU"/>
        </w:rPr>
        <w:t>Тарифная комиссия Государственного предприятия "Железная дорога Молдовы", предоставление скидок на перевозку грузов по CFM следующим образом: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19"/>
        <w:gridCol w:w="1834"/>
        <w:gridCol w:w="1780"/>
        <w:gridCol w:w="1756"/>
        <w:gridCol w:w="1685"/>
      </w:tblGrid>
      <w:tr>
        <w:trPr/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Тип трафика</w:t>
            </w:r>
          </w:p>
        </w:tc>
        <w:tc>
          <w:tcPr>
            <w:tcW w:w="12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период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маршрут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название товара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Специальный тариф </w:t>
              <w:br/>
              <w:t>или коэффициент применяется к базовой ставке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ro-RO" w:eastAsia="ru-RU"/>
              </w:rPr>
              <w:t>Минимальная гарантия</w:t>
            </w:r>
          </w:p>
        </w:tc>
      </w:tr>
      <w:tr>
        <w:trPr/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экспорт</w:t>
            </w:r>
          </w:p>
        </w:tc>
        <w:tc>
          <w:tcPr>
            <w:tcW w:w="121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8.09.2016 - 31.12.2016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Гиндешты - Вэлчинец-фр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ячменя NHM 1003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K = 0703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Бельцы-Слободзея - Унгены-фр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строительных материалов на паллетах NHM 6804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агрузка 50т / вагона - 5,59 CHF / т в общих вагонах инвентаризации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агрузки 55T / вагона и 60 т / вагон - 5,45 CHF / т в общих вагонах инвентаризаци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рокия - Етулия-пт</w:t>
            </w:r>
          </w:p>
        </w:tc>
        <w:tc>
          <w:tcPr>
            <w:tcW w:w="17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семена подсолнечника NHM 1206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20,11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UCOVA - Етулия-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15,18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ишинев - Етулия-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13,37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ессарабка - Етулия-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8,34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улканешты - Етулия-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3,40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эинарь - Етулия-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11.00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агул - Джурджулешты-фр.UZ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5,01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ратушаны - Етулия 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22,73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рокия - Етулия фр.</w:t>
            </w:r>
          </w:p>
        </w:tc>
        <w:tc>
          <w:tcPr>
            <w:tcW w:w="17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семена подсолнечника NHM 1206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o-RO" w:eastAsia="ru-RU"/>
              </w:rPr>
              <w:t>условия перевозки в каждой станции, поезд, полный, по крайней мере 20 автомобилей общей инвентаризации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$ 18,33 / т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ратушаны - Етулия фр.  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$ 20,69 / т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элць-Сити - Вэлчинец-фр.</w:t>
            </w:r>
          </w:p>
        </w:tc>
        <w:tc>
          <w:tcPr>
            <w:tcW w:w="17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M остатки 230 6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 = 0,705</w:t>
            </w:r>
          </w:p>
        </w:tc>
        <w:tc>
          <w:tcPr>
            <w:tcW w:w="1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элць-Сити - Етулия-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16,39 / т в общих вагонах инвентаризации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12,94 / т в частном вагоне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импорт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8.09.2016 - 31.12.2016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элчинец-фр. - Кишинев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NHM солод 1107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нагрузка 40, 45, 50 т / вагон установлен коэффициент К = 0,76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0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транзит</w:t>
            </w:r>
          </w:p>
        </w:tc>
        <w:tc>
          <w:tcPr>
            <w:tcW w:w="1219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08.09.2016 - 31.12.2016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элчинец-фр. - Унгены-фр.</w:t>
            </w:r>
          </w:p>
        </w:tc>
        <w:tc>
          <w:tcPr>
            <w:tcW w:w="17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р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 xml:space="preserve"> NHM 10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 xml:space="preserve"> NH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01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п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 xml:space="preserve"> NH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120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$ 6,08 / т в общих вагонах инвентаризации</w:t>
            </w:r>
          </w:p>
        </w:tc>
        <w:tc>
          <w:tcPr>
            <w:tcW w:w="1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Окница-фр. - Унгены-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5,50USD / т в общих вагонах инвентаризации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кница-фр. - Унгены-фр.</w:t>
            </w:r>
          </w:p>
        </w:tc>
        <w:tc>
          <w:tcPr>
            <w:tcW w:w="17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емян подсолнечника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HM 1206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9,13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2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элчинец-фр. - Унгены-фр.</w:t>
            </w:r>
          </w:p>
        </w:tc>
        <w:tc>
          <w:tcPr>
            <w:tcW w:w="17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sz w:val="21"/>
                <w:szCs w:val="21"/>
                <w:lang w:eastAsia="ru-RU"/>
              </w:rPr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$ 10,43 /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o-RO" w:eastAsia="ru-RU"/>
              </w:rPr>
              <w:t>в общих вагонах инвентаризации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shd w:fill="FFFFFF" w:val="clear"/>
                <w:lang w:val="ro-RO"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1"/>
          <w:szCs w:val="21"/>
          <w:lang w:val="en-US" w:eastAsia="ru-RU"/>
        </w:rPr>
      </w:pPr>
      <w:r>
        <w:rPr>
          <w:rFonts w:eastAsia="Times New Roman" w:cs="Arial" w:ascii="Arial" w:hAnsi="Arial"/>
          <w:sz w:val="21"/>
          <w:szCs w:val="21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Председатель Европейской Комиссии   Григорий CONDURACH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1:02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09-25T14:27:00Z</dcterms:modified>
  <cp:revision>9</cp:revision>
  <dc:subject/>
  <dc:title/>
</cp:coreProperties>
</file>